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k:</w:t>
      </w:r>
    </w:p>
    <w:p>
      <w:pPr>
        <w:pStyle w:val="Normal"/>
        <w:rPr/>
      </w:pPr>
      <w:r>
        <w:rPr/>
      </w:r>
    </w:p>
    <w:tbl>
      <w:tblPr>
        <w:tblW w:w="88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83"/>
        <w:gridCol w:w="1577"/>
        <w:gridCol w:w="5027"/>
      </w:tblGrid>
      <w:tr>
        <w:trPr>
          <w:trHeight w:val="35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ot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bbreviation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0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-4 Dead Buddy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/>
              <w:t>berserk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rserk is right!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e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ople die all the time, just like that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/>
              <w:t>drugs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h yeah drugs, ya gotta have drugs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/>
              <w:t>dumpsville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lcome to dumpsville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/>
              <w:t>excellenta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cellente, muchos gracias senorata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/>
              <w:t>fatdynamo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ow I'm a big fat dynamo!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/>
              <w:t>mmm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mmm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/>
              <w:t>laugh2.1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hahaha!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/>
              <w:t>mac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oly macaroni!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/>
              <w:t>mbeer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mmm Beer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/>
              <w:t>me_lose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 lose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/>
              <w:t>mmbbq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mmm BBQ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/>
              <w:t>mmforbdn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mmm Forbidden Donut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/>
              <w:t>mmfregoo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mmm Free Goo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mincapa</w:t>
            </w:r>
          </w:p>
        </w:tc>
        <w:tc>
          <w:tcPr>
            <w:tcW w:w="50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mmm Incapacitatin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ly:</w:t>
      </w:r>
    </w:p>
    <w:p>
      <w:pPr>
        <w:pStyle w:val="Normal"/>
        <w:rPr/>
      </w:pPr>
      <w:r>
        <w:rPr/>
      </w:r>
    </w:p>
    <w:tbl>
      <w:tblPr>
        <w:tblW w:w="88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50"/>
        <w:gridCol w:w="1510"/>
        <w:gridCol w:w="5027"/>
      </w:tblGrid>
      <w:tr>
        <w:trPr>
          <w:trHeight w:val="35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ot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bbreviation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arjmbr</w:t>
            </w:r>
          </w:p>
        </w:tc>
        <w:tc>
          <w:tcPr>
            <w:tcW w:w="50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t's like a freaking country bear jamberoo around here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  <w:t>awwcrap2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 Crap!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rap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raaaaaaapppp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  <w:t>crapdammit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h crap, ah damnit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  <w:t>ohcrap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h crap.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  <w:t>swtcrp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weet merciful crap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  <w:t>forgot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h crap, I forgot!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  <w:t>hellwiththis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 the hell with this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  <w:t>liverhurts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w my liver hurts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  <w:t>lord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hy do you mock me, oh Lord?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  <w:t>noswear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h fudge, that's broken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  <w:t>notv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 TV and no beer make Homer something something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  <w:t>wannalive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on't you let me live?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  <w:t>uhoh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h oh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/>
              <w:t>slimhomer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slim lazy Homer you knew is dead!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acky</w:t>
            </w:r>
          </w:p>
        </w:tc>
        <w:tc>
          <w:tcPr>
            <w:tcW w:w="50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&lt;wacky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s:</w:t>
      </w:r>
    </w:p>
    <w:p>
      <w:pPr>
        <w:pStyle w:val="Normal"/>
        <w:rPr/>
      </w:pPr>
      <w:r>
        <w:rPr/>
      </w:r>
    </w:p>
    <w:tbl>
      <w:tblPr>
        <w:tblW w:w="88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83"/>
        <w:gridCol w:w="1577"/>
        <w:gridCol w:w="5027"/>
      </w:tblGrid>
      <w:tr>
        <w:trPr>
          <w:trHeight w:val="35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ot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bbreviation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fend</w:t>
            </w:r>
          </w:p>
        </w:tc>
        <w:tc>
          <w:tcPr>
            <w:tcW w:w="1577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ndperson</w:t>
            </w:r>
          </w:p>
        </w:tc>
        <w:tc>
          <w:tcPr>
            <w:tcW w:w="50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y, this is a lot more fun with a second person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Hold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/>
              <w:t>buttout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tt out, badinsky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ttack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/>
              <w:t>sendittohell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h!  Burn it, send it to hell!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Cover Me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/>
              <w:t>helpme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lp me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Freelance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/>
              <w:t>dududu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 du du, du, dududu, du du...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mpty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Take Their Flag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/>
              <w:t>snuggle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body snuggles with Max Power, you strap yourself in and feels the Gs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Defend The Flag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/>
              <w:t>spacecowboy</w:t>
            </w:r>
          </w:p>
        </w:tc>
        <w:tc>
          <w:tcPr>
            <w:tcW w:w="502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me people call me a space cowboy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  <w:tc>
          <w:tcPr>
            <w:tcW w:w="14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mpt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:</w:t>
      </w:r>
    </w:p>
    <w:p>
      <w:pPr>
        <w:pStyle w:val="Normal"/>
        <w:rPr/>
      </w:pPr>
      <w:r>
        <w:rPr/>
      </w:r>
    </w:p>
    <w:tbl>
      <w:tblPr>
        <w:tblW w:w="88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83"/>
        <w:gridCol w:w="1696"/>
        <w:gridCol w:w="4909"/>
      </w:tblGrid>
      <w:tr>
        <w:trPr>
          <w:trHeight w:val="350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ot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bbreviation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ive</w:t>
            </w:r>
          </w:p>
        </w:tc>
        <w:tc>
          <w:tcPr>
            <w:tcW w:w="49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hehe, joke's on them, I'm still alive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blewitup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ou maniacs! You blew it up!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bogey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h! Boogeyman!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bongo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hope I haven't upset you, Bongohead!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breathing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y... You're not breathing. Don't people usually breathe?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bugupbutt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ho put that bug up your butt?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cotton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hy you cotton pickin!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curvybutt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iss my curvy butt goodbye!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cutmeoff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y you &amp;!#$, you cut me off... oh yeah %$*&amp; you!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dada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 da da dada, Hey! Dada da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defend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h they're defending themselves somehow!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demon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hat demon from the depths of hell created thee?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embarrassme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y're embarrassing me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evil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am evil Homer, I am evil Homer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fugu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e on pal, Fugu Me!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omer no function beer well without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gas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ssy, gassy, is it gas? It's gas, isn't it.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gonnadie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H! We're all gonna die!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hosers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ke that you stupid hosers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imstuck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h, I'm stuck, help me!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inyourface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 your face!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jackass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ckass!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johnny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re's Johnny!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kablamo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blamo!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killbeer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would kill everyone in this room for a drop of sweet beer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mustkill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st kill Moe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kissmyass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iss my ass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lazier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ow! You guys are even lazier than me!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magic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'm the magical man, from happy land!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heffer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he's a Heffer, plain and simple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murder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n I will murder him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murderousrage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member me as I am, filled with murderous rage!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myworld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lcome to my world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parasite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 get lost ya blood sucking parasite!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piss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ooaaahhhooooohhhohohoh ohhh yesss...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program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lcome to the Homer Simpson program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queer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 wait, wait, wait... Queer, queer, queer... That's what you like to be called, right?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shutup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hut up!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smartdead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f he's so smart, how come he's dead?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trouble1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h I want trouble all right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trouble2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 you're gonna get trouble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trouble3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n we're agreed they'll be trouble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urgay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ou are gay... Heheheheh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urge2kill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rge to kill rising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suckflanders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ou su-diddly-uk!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wheresthatcake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d where's that cake?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whipped</w:t>
            </w:r>
          </w:p>
        </w:tc>
        <w:tc>
          <w:tcPr>
            <w:tcW w:w="49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eez, I've never seen anyone so whipped so fast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oustink</w:t>
            </w:r>
          </w:p>
        </w:tc>
        <w:tc>
          <w:tcPr>
            <w:tcW w:w="49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ou stink!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aunts:</w:t>
      </w:r>
    </w:p>
    <w:p>
      <w:pPr>
        <w:pStyle w:val="Normal"/>
        <w:rPr/>
      </w:pPr>
      <w:r>
        <w:rPr/>
      </w:r>
    </w:p>
    <w:tbl>
      <w:tblPr>
        <w:tblW w:w="88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483"/>
        <w:gridCol w:w="1816"/>
        <w:gridCol w:w="4790"/>
      </w:tblGrid>
      <w:tr>
        <w:trPr>
          <w:trHeight w:val="350" w:hRule="atLeast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ot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bbreviation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ooho</w:t>
            </w:r>
          </w:p>
        </w:tc>
        <w:tc>
          <w:tcPr>
            <w:tcW w:w="479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hoo Hoo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worse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t just gets worse and worse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yulittle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hy you little...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actofgod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 my fault, Act of God, Act of God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ahashutup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 ha, ah ha, ah ha, listen shut up for a second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awcrap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ww crap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bad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oo that's bad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badstuf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have a feeling some bad stuff is about to go down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bash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'll bash you good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bloodlust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hink someone just had his first taste of bloodlust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blubber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hoo Hoo look at that blubber fly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champ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am the champion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daddy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hehe call me daddy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dammit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mmit oh the hell with this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damnyou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mn you all to hell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dignity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ive me my dignity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doh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'oh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dohhey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'oh! ... I mean, Hey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dontpanc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k ok don't panic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doyourworst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ll go ahead, do your worst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duh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uh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godboystrike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d Boy couldn't get a strike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gonnado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ah but what are ya gonna do?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gotohell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 to hell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hehehe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hehe hahaha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hell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hat the hell was that?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homer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 O M E R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ihaveaplan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n't worry, I have a plan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inface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hee, I win, in your face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invinc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am invincible, invincible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jerkass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utta my way, jerkass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laugh1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&lt;Laugh&gt;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live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on't you let me live, won't you please?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moremore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want more, more, more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painful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w! Stop pummelling me, it's really painful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russia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y, if you don't like it, go to Russia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shutupx3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hut up, shut up, shut up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smackkid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at little snot boy, I'd like to smack that kid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spankarin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got a hankerin for some spankerin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stupid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ou're a stupidhead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sucker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cker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suckiest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y were the suckiest bunch of sucks that ever sucked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takesone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kes one to know one... swish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thatsgood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at's good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thermodynamics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 this house we obey the laws of thermodynamics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thissucks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ll this sucks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rPr/>
            </w:pPr>
            <w:r>
              <w:rPr/>
              <w:t>trash</w:t>
            </w:r>
          </w:p>
        </w:tc>
        <w:tc>
          <w:tcPr>
            <w:tcW w:w="4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right, that's the last straw, time to take out the trash!</w:t>
            </w:r>
          </w:p>
        </w:tc>
      </w:tr>
      <w:tr>
        <w:trPr>
          <w:trHeight w:val="586" w:hRule="atLeast"/>
        </w:trPr>
        <w:tc>
          <w:tcPr>
            <w:tcW w:w="7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wrrrr</w:t>
            </w:r>
          </w:p>
        </w:tc>
        <w:tc>
          <w:tcPr>
            <w:tcW w:w="47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wrrr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1:43:00Z</dcterms:created>
  <dc:creator>Fraggin_Phun</dc:creator>
  <dc:description/>
  <dc:language>en-US</dc:language>
  <cp:lastModifiedBy>Ted Treuil</cp:lastModifiedBy>
  <cp:lastPrinted>2002-10-27T15:24:00Z</cp:lastPrinted>
  <dcterms:modified xsi:type="dcterms:W3CDTF">2002-10-28T06:06:00Z</dcterms:modified>
  <cp:revision>44</cp:revision>
  <dc:subject/>
  <dc:title>HomerJay3 UT2003 Voice Pack</dc:title>
</cp:coreProperties>
</file>